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70460598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65705614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477231795"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54555652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