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0122516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484411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9860917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3917488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