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033994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505795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674103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2097291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65731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313276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535416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312114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